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10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780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rStyle w:val="Style15"/>
                <w:b w:val="false"/>
                <w:b w:val="false"/>
                <w:bCs/>
                <w:sz w:val="28"/>
                <w:szCs w:val="28"/>
                <w:lang w:val="en-US" w:eastAsia="en-US"/>
              </w:rPr>
            </w:pPr>
            <w:r>
              <w:rPr>
                <w:rStyle w:val="Style15"/>
                <w:b w:val="false"/>
                <w:bCs/>
                <w:sz w:val="28"/>
                <w:szCs w:val="28"/>
                <w:lang w:eastAsia="en-US"/>
              </w:rPr>
              <w:t xml:space="preserve">Приложение </w:t>
            </w:r>
          </w:p>
          <w:p>
            <w:pPr>
              <w:pStyle w:val="Normal"/>
              <w:rPr>
                <w:rStyle w:val="Style15"/>
                <w:b w:val="false"/>
                <w:b w:val="false"/>
                <w:bCs/>
                <w:sz w:val="28"/>
                <w:szCs w:val="28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Style15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rStyle w:val="Style15"/>
                <w:b w:val="false"/>
                <w:bCs/>
                <w:sz w:val="28"/>
                <w:szCs w:val="28"/>
                <w:lang w:eastAsia="en-US"/>
              </w:rPr>
              <w:t xml:space="preserve">УТВЕРЖДЕНО </w:t>
            </w:r>
          </w:p>
          <w:p>
            <w:pPr>
              <w:pStyle w:val="Normal"/>
              <w:rPr>
                <w:rStyle w:val="Style15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rStyle w:val="Style15"/>
                <w:b w:val="false"/>
                <w:bCs/>
                <w:sz w:val="28"/>
                <w:szCs w:val="28"/>
                <w:lang w:eastAsia="en-US"/>
              </w:rPr>
              <w:t xml:space="preserve">постановлением администрации муниципального образования </w:t>
            </w:r>
          </w:p>
          <w:p>
            <w:pPr>
              <w:pStyle w:val="Normal"/>
              <w:rPr>
                <w:rStyle w:val="Style15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rStyle w:val="Style15"/>
                <w:b w:val="false"/>
                <w:bCs/>
                <w:sz w:val="28"/>
                <w:szCs w:val="28"/>
                <w:lang w:eastAsia="en-US"/>
              </w:rPr>
              <w:t>Ейский муниципальный район</w:t>
            </w:r>
          </w:p>
          <w:p>
            <w:pPr>
              <w:pStyle w:val="Normal"/>
              <w:rPr>
                <w:rStyle w:val="Style15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rStyle w:val="Style15"/>
                <w:b w:val="false"/>
                <w:bCs/>
                <w:sz w:val="28"/>
                <w:szCs w:val="28"/>
                <w:lang w:eastAsia="en-US"/>
              </w:rPr>
              <w:t>Краснодарского края</w:t>
            </w:r>
          </w:p>
          <w:p>
            <w:pPr>
              <w:pStyle w:val="Normal"/>
              <w:rPr>
                <w:rStyle w:val="Style15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rStyle w:val="Style15"/>
                <w:b w:val="false"/>
                <w:bCs/>
                <w:sz w:val="28"/>
                <w:szCs w:val="28"/>
                <w:lang w:eastAsia="en-US"/>
              </w:rPr>
              <w:t>от ________________ № _____</w:t>
            </w:r>
          </w:p>
          <w:p>
            <w:pPr>
              <w:pStyle w:val="Normal"/>
              <w:jc w:val="center"/>
              <w:rPr>
                <w:rStyle w:val="Style15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рганизации и проведении практики студентов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bCs/>
          <w:sz w:val="28"/>
          <w:szCs w:val="28"/>
        </w:rPr>
        <w:t xml:space="preserve">образовательных организаций высшего образования, осуществляющих образовательную деятельность по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еющим государственную аккредитацию образовательным программам высшего образования в администраци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йский муниципальный район Краснодарского края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0" w:name="sub_101"/>
      <w:bookmarkEnd w:id="0"/>
      <w:r>
        <w:rPr>
          <w:sz w:val="28"/>
          <w:szCs w:val="28"/>
        </w:rPr>
        <w:t xml:space="preserve">1.1. Положение об организации и проведении практики студентов образовательных организаций высшего образования, осуществляющих образовательную деятельность по имеющим государственную аккредитацию образовательным программам высшего образования, в администрации муниципального образования Ейский муниципальный район Краснодарского края (далее – Положение) определяет и регламентирует порядок организации и проведения практики студентов </w:t>
      </w:r>
      <w:r>
        <w:rPr>
          <w:bCs/>
          <w:sz w:val="28"/>
          <w:szCs w:val="28"/>
        </w:rPr>
        <w:t>образовательных организаций высшего образования, осуществляющих образовательную деятельность по имеющим государственную аккредитацию образовательным программам высшего образования</w:t>
      </w:r>
      <w:r>
        <w:rPr>
          <w:sz w:val="28"/>
          <w:szCs w:val="28"/>
        </w:rPr>
        <w:t xml:space="preserve"> (далее – ВУЗ) в администрации муниципального образования Ейский муниципальный район Краснодарского кра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яется на студентов, обучающихся по очной форме обучения в образовательных организациях высшего образования, осуществляющих образовательную деятельность по имеющим государственную аккредитацию образовательным программам высшего образования (далее – образовательные организации высшего образовани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ка студентов образовательных организаций высшего образования является составной частью образовательной программы высшего образования в соответствии с федеральными государственными образовательными стандарта-ми высшего образова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 практике в администрации муниципального образования Ейский муниципальный район Краснодарского края привлекаются студенты ВУЗов, обучающиеся по очной форме обучения по образовательной программе высшего образования – бакалавриат.</w:t>
      </w:r>
    </w:p>
    <w:p>
      <w:pPr>
        <w:pStyle w:val="Normal"/>
        <w:widowControl w:val="false"/>
        <w:autoSpaceDE w:val="fals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2</w:t>
      </w:r>
    </w:p>
    <w:p>
      <w:pPr>
        <w:pStyle w:val="Normal"/>
        <w:widowControl w:val="false"/>
        <w:autoSpaceDE w:val="fals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тудентов, направляемых ВУЗами на практику в администрацию муниципального образования Ейский муниципальный район Краснодарского края, а также график прохождения практики студентами определяется администрацией муниципального образования Ейский муниципальный район Краснодарского края по согласованию с ВУЗ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актика студентов ВУЗов является составной частью основной образовательной программы высшего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объемы практики студентов ВУЗов определяются соответствующими государственными образовательными стандартами по направлениям подготовки (специальностям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высшего образования (далее – ГОС ВО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актики студентов, направленных в администрацию муниципального образования Ейский муниципальный район Краснодарского края, разрабатывается ВУЗами при непосредственном участии администрации муниципального образования Ейский муниципальный район Краснодарского края, согласовывается с администрацией муниципального образования Ейский муниципальный район Краснодарского края и предусматривает получение профессиональных умений, навыков, опыта профессиональной деятельности на должностях муниципальной службы администрации муниципального образова-ния Ейский муниципальный район Краснодарского края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center"/>
        <w:rPr>
          <w:sz w:val="20"/>
          <w:szCs w:val="20"/>
        </w:rPr>
      </w:pPr>
      <w:r>
        <w:rPr>
          <w:b/>
          <w:sz w:val="28"/>
          <w:szCs w:val="28"/>
        </w:rPr>
        <w:t>2. Цели и задачи практики студентов ВУЗов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. Целями прохождения студентами практики являются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еспечение системности практической подготовки студентов ВУЗов в администрации муниципального образования Ейский муниципальный район Краснодарского края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закрепление теоретических знаний, полученных в процессе обучения в образовательной организации высшего образования, приобретение практиче-ских навыков работы на должностях муниципальной службы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подготовка студентов в целях формирования резерва управленческих кадров администрации муниципального образования Ейский муниципальный район Краснодарского края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в период прохождения практики являются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изучение предметов ведения администрации муниципального образова-ния Ейский муниципальный район Краснодарского края, структуры органов местного самоуправления муниципального образования Ейский муниципа-льный район Краснодарского края, а также порядка формирования и полномочий органов местного самоуправления муниципального образования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изучение федерального законодательства и законодательства Краснода-рского края, в том числе правовых актов органов местного самоуправления муниципального образования Ейский муниципальный район Краснодарского края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изучение порядка правового, организационного, документационного, информационно-аналитического обеспечения деятельности администрации му-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3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иципального образования Ейский муниципальный район Краснодарского края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и закрепление на практике теоретических знаний, организаторских навыков и опыта работы в администрации муниципального образовании Ейский муниципальный район Краснодарского края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практических навыков и опыта подготовки аналитических, отчетных материалов и предложений, писем, их рассмотрения, работы с другими служебными документами, систематизации и обобщения информации, организации приема граждан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пыта организации и проведения заседаний рабочих групп, совещаний, иных мероприятий в различных формах, в том числе с целью разработки проектов нормативных правовых актов, распорядительных документов, принятия управленческих и других решений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center"/>
        <w:rPr/>
      </w:pPr>
      <w:r>
        <w:rPr>
          <w:b/>
          <w:sz w:val="28"/>
          <w:szCs w:val="28"/>
        </w:rPr>
        <w:t>3. Виды практики студентов ВУЗов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1. Основными типами практики студентов, направленных в органы местного самоуправления являются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ая практика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оизводственная практика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дипломная практика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2. Учебная практика студентов ВУЗов проводится с целью изучения основных задач, функций, направлений и организации деятельности администрации муниципального образования Ейский муниципальный район Краснодарского края, получения специальных профессиональных знаний и умений по соответствующему направлению подготовки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 Производственная практика является составной частью процесса подготовки специалистов с высшим образованием к исполнению обязанностей на должностях муниципальной службы и обобщающим этапом закрепления студентами знаний, которые они получили в ВУЗе, изучая общепрофессиональ-ные и специальные дисциплины. В процессе прохождения практики студенты приобретают умения и навыки практического применения теоретических знаний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актика носит индивидуальный характер, предусматривает выполнение студентом заданий и поручений, направленных на самостоятельную теоретическую подготовку, овладение практическими навыками работы на соответствующих должностях муниципальной службы в Краснодарского края, приобретение профессиональных, организаторских навыков, а также опыта работы со служебной документацией, правовыми актами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Преддипломная практик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продолжением производственной практики, завершающим этапом теоретической и практической подготовки студента в органах местного самоуправления Краснодарского края. В процессе прохождения преддипломной практики студент приобретает конкретные знания  и  навыки работы в органах местного  самоуправления  Краснодарского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4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края, используемые при подготовке выпускной квалификационной работы (если образовательная организация высшего образования включила защиту выпускной квалификационной работы в состав государственной итоговой аттестации)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center"/>
        <w:rPr/>
      </w:pPr>
      <w:r>
        <w:rPr>
          <w:b/>
          <w:sz w:val="28"/>
          <w:szCs w:val="28"/>
        </w:rPr>
        <w:t>4. Организация и проведение практики студентов ВУЗов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4.1. Прохождение практики осуществляется на основании заявки (письма, направления) учебного заведения о принятии на практику (далее </w:t>
        <w:softHyphen/>
        <w:t xml:space="preserve">– заявка) либо заявления студента о прохождении практики по форме согласно приложению 1 к настоящему Положению, договора с учебным заведением.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4.2. Заявка (заявление) должна содержать: фамилию, имя, отчество студента; направление подготовки, по которому обучается студент; курс, на котором обучается студент; срок прохождения практики; вид практики. К заявке (заявлению) прилагается согласие студента на обработку персональных данных по форме согласно приложению 2 к настоящему Положению, копия паспорта.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 Практика студентов осуществляется на основании договора о практической подготовке обучающихся (далее – Договор), заключаемого между образовательной организацией высшего образования и администрацией муниципального образования Ейский муниципальный район Краснодарского края по форме, предусмотренной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иказом</w:t>
        </w:r>
      </w:hyperlink>
      <w:r>
        <w:rPr>
          <w:sz w:val="28"/>
          <w:szCs w:val="28"/>
        </w:rPr>
        <w:t xml:space="preserve"> Министерства науки и высшего образования Российской Федерации и Министерства просвещения Российской Федерации от 5 августа 2020 г. № 885/390 «О практической подготовке обучающихся»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ор о прохождении практики – юридический документ, подписанный с одной стороны администрацией муниципального образования Ейский муниципальный район Краснодарского края, а с другой стороны учебным заведением, и определяющий общие условия взаимоотношений сторон в сфере организации прохождения практики студентов учебных заведений в администрации муниципального образования Ейский муниципальный район Краснодарского края.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4.4. При отсутствии возможности принять студента для прохождения практики, в случае если специализация, направление подготовки студента           не соответствует компетенции отраслевых (функциональных) органов администрации муниципального образования Ейский муниципальный район Краснодарского края, отдел муниципальной службы и кадровой работы администрации муниципального образования Ейский муниципальный район Краснодарского края в течение 3-х рабочих дней после поступления заявки от учебного заведения направляет информационное письмо о невозможности принятия студента для прохождения практики.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При наличии возможности принять студента для прохождения практики распоряжением администрации муниципального образования Ейский муниципальный район Краснодарского края назначается руководитель практики,   которым   является   руководитель  отраслевого  (функционального)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5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а администрации муниципального образования Ейский муниципальный район Краснодарского края (далее – руководитель практики), определенного с учетом специализации (направлению подготовки) студента.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6. На студентов, являющихся практикантами, распространяются Правила внутреннего трудового распорядка в администрации муниципального образования Ейский муниципальный район Краснодарского края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рабочего дня студентов при прохождении практики в администраци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муниципального образования Ейский муниципальный район Краснодарского края составляет не более шести часов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Руководитель практики организует прохождение студентом практики в соответствии с программой практики учебного заведения.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 Руководитель практики: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яет рабочее место студенту;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ит студента с нормативными правовыми актами Российской Федерации, Краснодарского края, а также муниципальными правовыми актами, регламентирующими деятельность администрации муниципального образования Ейский муниципальный район Краснодарского края, отраслевого (функционального) органа администрации муниципального образования Ейский муниципальный район Краснодарского края, в котором проходит практику студент;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ывает помощь в сборе материалов, необходимых для подготовки работ в рамках образовательной программы, за исключением материалов, содержащих конфиденциальную информацию и (или) персональные данные;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ывает индивидуальные занятия, содержание и планируемые результаты практики.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 При прохождении практики студент обязан: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временно прибыть в администрацию муниципального образования Ейский муниципальный район Краснодарского края для прохождения практики;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ть индивидуальные занятия, предусмотренные программой практики, и данные руководителем практики;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ребования охраны труда и пожарной безопасности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ять руководителя практики в случае неявки нам практику с объяснением причины неявки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0. При прохождении практики студенту запрещается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разглашать сведения, составляющие охраняемую федеральными законами тайну, а также сведения, ставшие известные ему в связи с прохождением практики, в том числе сведения, касающиеся частной жизни и здоровья граждан, или сведения, затрагивающие их честь и достоинство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носить из здания администрации муниципального образования Ейский муниципальный район Краснодарского края служебные документы, имущество, принадлежащие администрации муниципального образования Ейский муниципальный район Краснодарского края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ровать, фотографировать документы и другие материалы администрации  муниципального  образования  Ейский  муниципальный  район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6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любыми техническими средствами (с использованием фотокопирования, ксерокопирования или электронных технологий) для соб-ственных нужд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ать деяния (действия или бездействия), способные нанести ущерб репутации администрации муниципального образования Ейский муници-пальный район Краснодарского края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center"/>
        <w:rPr/>
      </w:pPr>
      <w:r>
        <w:rPr>
          <w:b/>
          <w:sz w:val="28"/>
          <w:szCs w:val="28"/>
        </w:rPr>
        <w:t>5. Заключительные положения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По завершении практики: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руководитель практики заполняет отзыв на студента, прошедшего практику по форме согласно приложению 3 к настоящему Положению;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, прошедший практику, заполняет отчет о прохождении практики по форме, предоставленной учебным заведением.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ь руководителя практики на отчетности студента о прохождении практики заверяется печатью администрации муниципального образования Ейский муниципальный район Краснодарского края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2. Привлечение студентов к видам деятельности, не предусмотренным программой практики, не допускается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1" w:name="sub_101"/>
      <w:bookmarkStart w:id="2" w:name="sub_101"/>
      <w:bookmarkEnd w:id="2"/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лужбы и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ровой работы администрации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 xml:space="preserve">Ейский муниципальный район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Т.В. Иващенк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риложение 1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к Положению об организации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и проведении практики студентов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образовательных организаций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высшего образования, 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существляющих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бразовательную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деятельность по имеющим                      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государственную аккредитацию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образовательным программам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ысшего образования в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Ейский муниципальный район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Краснодарского кра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" w:name="P189"/>
      <w:bookmarkStart w:id="4" w:name="P189"/>
      <w:bookmarkEnd w:id="4"/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лаве муниципального образования Ейский муниципальный район Краснодарского края_______________  ______________________________________________________________________________________________________ </w:t>
      </w:r>
    </w:p>
    <w:p>
      <w:pPr>
        <w:pStyle w:val="Normal"/>
        <w:widowControl w:val="false"/>
        <w:autoSpaceDE w:val="false"/>
        <w:ind w:left="4820" w:hanging="0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(ФИО студента, адрес регистрации, фактического проживания, телефон)</w:t>
      </w:r>
    </w:p>
    <w:p>
      <w:pPr>
        <w:pStyle w:val="Normal"/>
        <w:widowControl w:val="false"/>
        <w:autoSpaceDE w:val="false"/>
        <w:ind w:left="482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шу принять меня, ____________________________________ (Ф.И.О.), студента ________________________________________________ (указать курс, направление подготовки, наименование учебного заведения) для прохождения ________________ практики (по профилю подготовки студента, например, если специальность, направление подготовки педагогического профиля, то – практика педагогическая; преддипломная) с «___»_____20__г. по «___»_____20__г. в __________________________ (наименование отраслевого (функционального) органа администрации). 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____» ___________ 20__г.       _______________                   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</w:t>
      </w:r>
      <w:r>
        <w:rPr>
          <w:bCs/>
          <w:color w:val="000000"/>
          <w:sz w:val="20"/>
          <w:szCs w:val="20"/>
        </w:rPr>
        <w:t>(подпись)                                          (инициалы, фамилия)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чальник отдела 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униципальной службы и 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адровой работы администрации 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Ейский муниципальный район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  <w:sz w:val="28"/>
          <w:szCs w:val="28"/>
        </w:rPr>
        <w:t>Краснодарского края                                                                          Т.В. Иващенко</w:t>
      </w:r>
    </w:p>
    <w:p>
      <w:pPr>
        <w:pStyle w:val="Normal"/>
        <w:widowControl w:val="false"/>
        <w:autoSpaceDE w:val="false"/>
        <w:ind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widowControl w:val="false"/>
        <w:autoSpaceDE w:val="false"/>
        <w:ind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</w:t>
      </w:r>
      <w:r>
        <w:rPr>
          <w:bCs/>
          <w:color w:val="000000"/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ind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к Положению об организации </w:t>
      </w:r>
    </w:p>
    <w:p>
      <w:pPr>
        <w:pStyle w:val="Normal"/>
        <w:widowControl w:val="false"/>
        <w:autoSpaceDE w:val="false"/>
        <w:ind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и проведении практики студентов </w:t>
      </w:r>
    </w:p>
    <w:p>
      <w:pPr>
        <w:pStyle w:val="Normal"/>
        <w:widowControl w:val="false"/>
        <w:autoSpaceDE w:val="false"/>
        <w:ind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образовательных организаций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высшего образования, </w:t>
      </w:r>
    </w:p>
    <w:p>
      <w:pPr>
        <w:pStyle w:val="Normal"/>
        <w:widowControl w:val="false"/>
        <w:autoSpaceDE w:val="false"/>
        <w:ind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</w:t>
      </w:r>
      <w:r>
        <w:rPr>
          <w:bCs/>
          <w:color w:val="000000"/>
          <w:sz w:val="28"/>
          <w:szCs w:val="28"/>
        </w:rPr>
        <w:t>осуществляющих образовательную</w:t>
      </w:r>
    </w:p>
    <w:p>
      <w:pPr>
        <w:pStyle w:val="Normal"/>
        <w:widowControl w:val="false"/>
        <w:autoSpaceDE w:val="false"/>
        <w:ind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деятельность по имеющим                       </w:t>
      </w:r>
    </w:p>
    <w:p>
      <w:pPr>
        <w:pStyle w:val="Normal"/>
        <w:widowControl w:val="false"/>
        <w:autoSpaceDE w:val="false"/>
        <w:ind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государственную аккредитацию </w:t>
      </w:r>
    </w:p>
    <w:p>
      <w:pPr>
        <w:pStyle w:val="Normal"/>
        <w:widowControl w:val="false"/>
        <w:autoSpaceDE w:val="false"/>
        <w:ind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образовательным программам </w:t>
      </w:r>
    </w:p>
    <w:p>
      <w:pPr>
        <w:pStyle w:val="Normal"/>
        <w:widowControl w:val="false"/>
        <w:autoSpaceDE w:val="false"/>
        <w:ind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</w:t>
      </w:r>
      <w:r>
        <w:rPr>
          <w:bCs/>
          <w:color w:val="000000"/>
          <w:sz w:val="28"/>
          <w:szCs w:val="28"/>
        </w:rPr>
        <w:t>высшего образования в</w:t>
      </w:r>
    </w:p>
    <w:p>
      <w:pPr>
        <w:pStyle w:val="Normal"/>
        <w:widowControl w:val="false"/>
        <w:autoSpaceDE w:val="false"/>
        <w:ind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администрации </w:t>
      </w:r>
    </w:p>
    <w:p>
      <w:pPr>
        <w:pStyle w:val="Normal"/>
        <w:widowControl w:val="false"/>
        <w:autoSpaceDE w:val="false"/>
        <w:ind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</w:t>
      </w:r>
      <w:r>
        <w:rPr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</w:t>
      </w:r>
      <w:r>
        <w:rPr>
          <w:bCs/>
          <w:color w:val="000000"/>
          <w:sz w:val="28"/>
          <w:szCs w:val="28"/>
        </w:rPr>
        <w:t>Ейский муниципальный район</w:t>
      </w:r>
    </w:p>
    <w:p>
      <w:pPr>
        <w:pStyle w:val="Normal"/>
        <w:widowControl w:val="false"/>
        <w:autoSpaceDE w:val="false"/>
        <w:ind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Краснодарского края </w:t>
      </w:r>
    </w:p>
    <w:p>
      <w:pPr>
        <w:pStyle w:val="Normal"/>
        <w:widowControl w:val="false"/>
        <w:autoSpaceDE w:val="false"/>
        <w:ind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А ЗАЯВ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ве муниципального образования Ейский муниципальный район Краснодарского края_______________  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>
          <w:bCs/>
          <w:color w:val="000000"/>
          <w:sz w:val="20"/>
          <w:szCs w:val="20"/>
        </w:rPr>
        <w:t>(ФИО студента, адрес регистрации, фактического проживания, паспорт, серия, номер, дата выдачи, и орган выдавший паспорт, телефон)</w:t>
      </w:r>
    </w:p>
    <w:p>
      <w:pPr>
        <w:pStyle w:val="Normal"/>
        <w:widowControl w:val="false"/>
        <w:autoSpaceDE w:val="false"/>
        <w:ind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ГЛАСИЕ </w:t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обработку персональных данных</w:t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Я, _______________________________________________________________ </w:t>
      </w:r>
      <w:r>
        <w:rPr>
          <w:bCs/>
          <w:color w:val="000000"/>
          <w:sz w:val="20"/>
          <w:szCs w:val="20"/>
        </w:rPr>
        <w:t>(фамилия, имя, отчество)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оответствии со статьей 9 Федерального закона от 27 июля 2006 г. № 152-ФЗ           «О персональных данных» и в связи с прохождением мной практики в администрации муниципального образования Ейский муниципальный район Краснодарского края даю согласие администрации муниципального образования Ейский муниципальный район Краснодарского края, расположенной по адресу: Краснодарский край, г. Ейск, ул. Свердлова, 106, на автоматизированную, а также без использования средств автоматизации обработку моих персональных данных, а именно, совершение действий, предусмотренных пунктом 3 части первой статьи 3 Федерального закона             от 27 июля 2006 г. № 152-ФЗ «О персональных данных», со сведениями о фактах, событиях и обстоятельствах моей жизни, представленных в администрацию  муниципального  образования  Ейский  муниципальный  район </w:t>
      </w:r>
    </w:p>
    <w:p>
      <w:pPr>
        <w:pStyle w:val="Normal"/>
        <w:widowControl w:val="false"/>
        <w:autoSpaceDE w:val="false"/>
        <w:rPr/>
      </w:pPr>
      <w:r>
        <w:rPr>
          <w:bCs/>
          <w:color w:val="000000"/>
          <w:sz w:val="28"/>
          <w:szCs w:val="28"/>
        </w:rPr>
        <w:t xml:space="preserve">Краснодарского края в соответствии с Порядком проведения практики студе – 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2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8"/>
          <w:szCs w:val="28"/>
        </w:rPr>
        <w:t xml:space="preserve">нтов образовательных организаций высшего профессионального образования в администрации муниципального образования Ейский муниципальный район Краснодарского края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стоящее согласие действует со дня его подписания до дня отзыва в письменной форме. 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___» _________20__г.                 ______________                   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 </w:t>
      </w:r>
      <w:r>
        <w:rPr>
          <w:bCs/>
          <w:color w:val="000000"/>
          <w:sz w:val="20"/>
          <w:szCs w:val="20"/>
        </w:rPr>
        <w:t>(подпись)                                               (инициалы, фамилия)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чальник отдела 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униципальной службы и 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адровой работы администрации 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Ейский муниципальный район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  <w:sz w:val="28"/>
          <w:szCs w:val="28"/>
        </w:rPr>
        <w:t>Краснодарского края                                                                          Т.В. Иващенко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Приложение 3 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к Положению об организации 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и проведении практики студентов 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образовательных организаций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высшего образования  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</w:t>
      </w:r>
      <w:r>
        <w:rPr>
          <w:bCs/>
          <w:color w:val="000000"/>
          <w:sz w:val="28"/>
          <w:szCs w:val="28"/>
        </w:rPr>
        <w:t>осуществляющих образовательную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деятельность по имеющим                       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государственную аккредитацию 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образовательным программам 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</w:t>
      </w:r>
      <w:r>
        <w:rPr>
          <w:bCs/>
          <w:color w:val="000000"/>
          <w:sz w:val="28"/>
          <w:szCs w:val="28"/>
        </w:rPr>
        <w:t>высшего образования в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администрации 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</w:t>
      </w:r>
      <w:r>
        <w:rPr>
          <w:bCs/>
          <w:color w:val="000000"/>
          <w:sz w:val="28"/>
          <w:szCs w:val="28"/>
        </w:rPr>
        <w:t>Ейский муниципальный район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Краснодарского края 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орма отзыва руководителя практики,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ведённой в администрации муниципального образова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Ейский муниципальный район Краснодарского края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уководитель 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0"/>
          <w:szCs w:val="20"/>
        </w:rPr>
        <w:t xml:space="preserve">                                                                                </w:t>
      </w:r>
      <w:r>
        <w:rPr>
          <w:bCs/>
          <w:color w:val="000000"/>
          <w:sz w:val="20"/>
          <w:szCs w:val="20"/>
        </w:rPr>
        <w:t>(наименование должности)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(фамилия, имя, отчество)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Обучающийся курса _______ группы _______________ ИНС __________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(фамилия, имя, отчество)</w:t>
      </w:r>
    </w:p>
    <w:p>
      <w:pPr>
        <w:pStyle w:val="Normal"/>
        <w:widowControl w:val="false"/>
        <w:autoSpaceDE w:val="false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сто прохождения </w:t>
      </w:r>
    </w:p>
    <w:p>
      <w:pPr>
        <w:pStyle w:val="Normal"/>
        <w:widowControl w:val="false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актики____________________________________________________________</w:t>
      </w:r>
    </w:p>
    <w:p>
      <w:pPr>
        <w:pStyle w:val="Normal"/>
        <w:widowControl w:val="false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(наименование профильной организации)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удент прошел практику в администрации муниципального образования Ейский муниципальный район Краснодарского края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период практики выполнял обязанности 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 время своей практики студент ___________ проявил (а) себя с хорошей стороны. Показал себя ответственным и креативным специалистом, готовым решать самые сложные проблемы быстро и эффективно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удент зарекомендовал (а) себя как ответственный, добросовестный, целеустремленный и проявляющий инициативу работник, обладающий хорошей теоретической подготовкой в области __________. Практикант обладает логическим мышлением, способностью видеть суть проблемы и решать поставленные задачи до конца. Особо следует подчеркнуть коммуникабельность.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2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процессе выполнения работ, ни каких замечаний не имелось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чет защищен с оценкой ____________ «__» __________20__г. _____________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</w:t>
      </w:r>
      <w:r>
        <w:rPr>
          <w:bCs/>
          <w:color w:val="000000"/>
          <w:sz w:val="20"/>
          <w:szCs w:val="20"/>
        </w:rPr>
        <w:t>(оценка)                                (дата)                                   (подпись)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чальник отдела 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униципальной службы и 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адровой работы администрации 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Ейский муниципальный район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  <w:sz w:val="28"/>
          <w:szCs w:val="28"/>
        </w:rPr>
        <w:t>Краснодарского края                                                                           Т.В. Иващенко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-14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425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Style14">
    <w:name w:val="Основной текст_"/>
    <w:qFormat/>
    <w:rPr>
      <w:sz w:val="26"/>
      <w:szCs w:val="26"/>
      <w:lang w:bidi="ar-SA"/>
    </w:rPr>
  </w:style>
  <w:style w:type="character" w:styleId="12pt">
    <w:name w:val="Основной текст + 12 pt"/>
    <w:qFormat/>
    <w:rPr>
      <w:sz w:val="24"/>
      <w:szCs w:val="24"/>
      <w:lang w:bidi="ar-SA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307"/>
    </w:pPr>
    <w:rPr>
      <w:sz w:val="26"/>
      <w:szCs w:val="26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07" w:before="240" w:after="240"/>
      <w:jc w:val="both"/>
    </w:pPr>
    <w:rPr>
      <w:sz w:val="26"/>
      <w:szCs w:val="26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B&amp;n=37221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8:42:00Z</dcterms:created>
  <dc:creator>Максим</dc:creator>
  <dc:description/>
  <cp:keywords/>
  <dc:language>en-US</dc:language>
  <cp:lastModifiedBy>u04_02</cp:lastModifiedBy>
  <cp:lastPrinted>2025-11-12T16:30:00Z</cp:lastPrinted>
  <dcterms:modified xsi:type="dcterms:W3CDTF">2025-11-12T13:32:00Z</dcterms:modified>
  <cp:revision>19</cp:revision>
  <dc:subject/>
  <dc:title>Согласно п</dc:title>
</cp:coreProperties>
</file>